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атопое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немије-дефиниција и класифик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пластична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галобластне ан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  <w:lang w:val="sr-CS"/>
        </w:rPr>
        <w:t>Сидеропенијска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олизне ан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Клиничке манифестације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укемије-дефиниција и поде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укемије-етиопатогене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утне леук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роничне леук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Клиничке манифестације леукемија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4:00Z</dcterms:created>
  <dc:creator>System ® SP2</dc:creator>
  <dc:description/>
  <cp:keywords/>
  <dc:language>en-US</dc:language>
  <cp:lastModifiedBy>Windows User</cp:lastModifiedBy>
  <dcterms:modified xsi:type="dcterms:W3CDTF">2022-01-26T11:33:00Z</dcterms:modified>
  <cp:revision>3</cp:revision>
  <dc:subject/>
  <dc:title>Тезе за вежбе 7</dc:title>
</cp:coreProperties>
</file>